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        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42265" cy="457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79" r="-10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i/>
          <w:iCs/>
          <w:sz w:val="22"/>
          <w:szCs w:val="22"/>
          <w:lang w:val="de-DE"/>
        </w:rPr>
        <w:t>REPUBLIKA HRVATSKA</w:t>
        <w:tab/>
        <w:tab/>
        <w:tab/>
        <w:tab/>
        <w:tab/>
        <w:tab/>
        <w:tab/>
        <w:t xml:space="preserve">                    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PRIMORSKO-GORANSKA ŽUPANIJA</w:t>
        <w:tab/>
        <w:tab/>
        <w:tab/>
        <w:tab/>
        <w:t xml:space="preserve"> </w:t>
        <w:tab/>
        <w:tab/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val="de-DE"/>
        </w:rPr>
        <w:t xml:space="preserve">            </w:t>
      </w:r>
      <w:r>
        <w:rPr>
          <w:rFonts w:cs="Calibri" w:ascii="Calibri" w:hAnsi="Calibri"/>
          <w:b/>
          <w:i/>
          <w:iCs/>
          <w:sz w:val="22"/>
          <w:szCs w:val="22"/>
          <w:lang w:val="de-DE"/>
        </w:rPr>
        <w:t>GRAD BAKAR</w:t>
      </w:r>
    </w:p>
    <w:p>
      <w:pPr>
        <w:pStyle w:val="TextBody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GRADONAČELNIK </w:t>
      </w:r>
    </w:p>
    <w:p>
      <w:pPr>
        <w:pStyle w:val="TextBody"/>
        <w:rPr/>
      </w:pPr>
      <w:r>
        <w:rPr>
          <w:rFonts w:eastAsia="Calibri" w:cs="Calibri" w:ascii="Calibri" w:hAnsi="Calibri"/>
          <w:i/>
          <w:iCs/>
          <w:sz w:val="22"/>
          <w:szCs w:val="22"/>
          <w:lang w:val="de-DE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>51222 BAKAR, p.p. 6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tel. 455-710, fax. 455-74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b/>
          <w:i/>
          <w:iCs/>
          <w:sz w:val="22"/>
          <w:szCs w:val="22"/>
          <w:lang w:val="de-D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 B A V I J E S T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biteljskim poljoprivrednim gospodarstvima sa sjedištem na području Grada Bakr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o poticajima u pčelarstvu za 2013. godin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i/>
          <w:sz w:val="22"/>
          <w:szCs w:val="22"/>
        </w:rPr>
        <w:t>Obavještavaju se obiteljska poljoprivredna gospodarstva upisana u Upisnik pri Ministarstvu poljoprivrede koja imaju sjedište na području Grada Bakra i bave se pčelarstvom, te posjeduju minimalno 30 košnica da je u tijeku prikupljanje zahtjeva za poticaje u pčelarstvu za 2013. godinu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Poticaji se isplaćuju u obliku refundacija, u maksimalnom iznosu do 1.500,00 kuna, isključivo za nabav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ve opreme (podnica, košnica, okvira, vrcaljki, kanti za med, noževa za otklapanje saća i sl.)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Korisnici poticaja dužni su podnijeti Zahtjev za poticaj (u privitku) te istom obvezno priložiti preslike računa za nabavu nove opreme koji glase na nositelja OPG-a s dokazima o uplati računa s napomenom da se priznaju samo troškovi nove opreme ostvareni isključivo u razdoblju od 01. rujna 2012. godine do 31. kolovoza 2013. godine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Rok za podnošenje zahtjeva je 01. rujna 2013. godine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Nepotpuni i nepravovremeni zahtjevi neće se razmatrati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 xml:space="preserve">Obrazac zahtjeva može se preuzeti u Pisarnici Grada Bakra na adresi Primorje 39, 51 222 Bakar svakog radnog dana ili na web stranici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www.bakar.hr</w:t>
        </w:r>
      </w:hyperlink>
      <w:r>
        <w:rPr>
          <w:rFonts w:cs="Calibri" w:ascii="Calibri" w:hAnsi="Calibri"/>
          <w:i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GRAD BAK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kar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32:00Z</dcterms:created>
  <dc:creator>SokolicE</dc:creator>
  <dc:description/>
  <cp:keywords/>
  <dc:language>en-US</dc:language>
  <cp:lastModifiedBy>Eleonora Sokolić</cp:lastModifiedBy>
  <cp:lastPrinted>2013-06-27T11:10:00Z</cp:lastPrinted>
  <dcterms:modified xsi:type="dcterms:W3CDTF">2013-06-27T09:13:00Z</dcterms:modified>
  <cp:revision>8</cp:revision>
  <dc:subject/>
  <dc:title>O B A V I J E S T</dc:title>
</cp:coreProperties>
</file>